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Allegato D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ia 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(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richiesta di adesione. Avviso Pubblico 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>del</w:t>
      </w:r>
      <w:r>
        <w:rPr>
          <w:rFonts w:cs="Arial" w:ascii="Arial" w:hAnsi="Arial"/>
          <w:b/>
          <w:bCs/>
          <w:vertAlign w:val="superscript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TextBody"/>
        <w:spacing w:lineRule="auto" w:line="276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desione di codesto Ambito alla proposta progettuale allegata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</w:t>
      </w:r>
    </w:p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56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</w:t>
        <w:tab/>
        <w:t xml:space="preserve">          Firma</w:t>
        <w:tab/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“legale rappresentante”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1:00Z</dcterms:created>
  <dc:creator>rpbari</dc:creator>
  <dc:description/>
  <cp:keywords/>
  <dc:language>en-US</dc:language>
  <cp:lastModifiedBy>utente</cp:lastModifiedBy>
  <cp:lastPrinted>2010-07-02T12:44:00Z</cp:lastPrinted>
  <dcterms:modified xsi:type="dcterms:W3CDTF">2013-03-20T11:26:00Z</dcterms:modified>
  <cp:revision>6</cp:revision>
  <dc:subject/>
  <dc:title>DICHIARAZIONE DITTA  BENEFICIARIA</dc:title>
</cp:coreProperties>
</file>